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szCs w:val="28"/>
        </w:rPr>
        <w:drawing>
          <wp:inline distT="0" distB="0" distL="0" distR="0">
            <wp:extent cx="4641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МИНИСТРАЦИЯ ПРИВОЛЬНЕ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0.07.2020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85</w:t>
      </w:r>
    </w:p>
    <w:p>
      <w:pPr>
        <w:pStyle w:val="Normal"/>
        <w:jc w:val="center"/>
        <w:rPr/>
      </w:pPr>
      <w:r>
        <w:rPr>
          <w:sz w:val="28"/>
        </w:rPr>
        <w:t>ст-ца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вольненского сельского поселения Каневского района за  2</w:t>
      </w:r>
      <w:r>
        <w:rPr>
          <w:b/>
          <w:sz w:val="28"/>
          <w:szCs w:val="28"/>
        </w:rPr>
        <w:t xml:space="preserve"> квартал 2020 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Привольненского сельского поселения Каневского района, Совет Привольненского сельского поселения Каневского района </w:t>
      </w:r>
      <w:r>
        <w:rPr>
          <w:bCs/>
          <w:spacing w:val="52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szCs w:val="28"/>
        </w:rPr>
        <w:t>1. 1.Утвердить отчет об исполнении бюджета Привольненского сельского поселения Каневского района за 2 квартал 2020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ходов бюджета Привольненского сельского поселения за 2 квартал 2020 года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2. расходов бюджета Привольненского сельского поселения за 2 квартал 2020 года  по разделам и подразделам классификации расходов бюджетов Привольненского сельского поселения согласно</w:t>
      </w:r>
      <w:r>
        <w:rPr/>
        <w:t xml:space="preserve"> </w:t>
      </w:r>
      <w:r>
        <w:rPr>
          <w:szCs w:val="28"/>
        </w:rPr>
        <w:t>приложению №2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2.3. расходов бюджета Привольненского сельского поселения за 2 квартал 2020 года по по ведомственной структуре расходов бюджета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сточников финансирования дефицита бюджета Привольненского сельского поселения за  2 квартал 2020 года по кодам классификации источников финансирования дефицит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6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№4 к настоящему постановл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данного постановления возложить на заместителя главы Привольненского сельского поселения Н.В.Черно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вольнен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Д.С.Е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7.2020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8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отчета об исполнении бюджета </w:t>
      </w:r>
    </w:p>
    <w:p>
      <w:pPr>
        <w:pStyle w:val="Normal"/>
        <w:ind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льненского сельского поселения Каневского района за 2 квартал 2020 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Привольненского сельского поселения</w:t>
        <w:tab/>
        <w:t xml:space="preserve">      С.Н.Радзихов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льненского сельского поселения</w:t>
        <w:tab/>
        <w:tab/>
        <w:tab/>
        <w:tab/>
        <w:t xml:space="preserve">      Е.А.Степанченко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8"/>
      <w:szCs w:val="24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user</dc:creator>
  <dc:description/>
  <cp:keywords/>
  <dc:language>en-US</dc:language>
  <cp:lastModifiedBy>Левченко</cp:lastModifiedBy>
  <cp:lastPrinted>2020-07-16T11:19:00Z</cp:lastPrinted>
  <dcterms:modified xsi:type="dcterms:W3CDTF">2020-07-16T08:22:00Z</dcterms:modified>
  <cp:revision>32</cp:revision>
  <dc:subject/>
  <dc:title/>
</cp:coreProperties>
</file>