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1pt;height:55.35pt" filled="f" o:ole="">
            <v:imagedata r:id="rId3" o:title=""/>
          </v:shape>
          <o:OLEObject Type="Embed" ProgID="" ShapeID="ole_rId2" DrawAspect="Content" ObjectID="_274939238" r:id="rId2"/>
        </w:objec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ПРИВОЛЬНЕНСКОГО СЕЛЬСКОГ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Heading"/>
        <w:rPr>
          <w:caps/>
          <w:spacing w:val="20"/>
          <w:sz w:val="28"/>
          <w:szCs w:val="28"/>
        </w:rPr>
      </w:pPr>
      <w:r>
        <w:rPr>
          <w:caps/>
          <w:spacing w:val="2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8.11.2016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u w:val="single"/>
        </w:rPr>
        <w:t>154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вольная</w:t>
      </w:r>
    </w:p>
    <w:p>
      <w:pPr>
        <w:pStyle w:val="Normal"/>
        <w:spacing w:lineRule="atLeast" w:line="240"/>
        <w:ind w:right="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молодежной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олитики в Привольненском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на 2017-2019 год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240"/>
        <w:ind w:right="5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мая 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постановлением администрации Привольненского сельского поселения Каневского района от 20 октября 2016 года № 139 «Об утверждении Перечня муниципальных программ администрации Привольненского сельского поселения Каневского района» , постановлением администрации Привольненского сельского поселения Каневского района от 03 декабря 2014 года № 176 «Об утверждении Порядка принятия решения о разработке, формирования, реализации и оценки эффективности реализации муниципальных программ Привольненского  сельского поселения Каневского района», п о с т а н о в л я ю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муниципальную  программу Привольненского сельского поселения Каневского района «Развитие молодежной политики в Привольненском сельском поселении на 2017-2019 годы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</w:p>
    <w:p>
      <w:pPr>
        <w:pStyle w:val="Normal"/>
        <w:autoSpaceDE w:val="false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-экономического отдела администрации Привольненского сельского поселения С.Н. Радзиховской обеспечить своевременное финансирование мероприятий программы и их выполнение в пределах ассигнований, выделяемых на эти цели.</w:t>
      </w:r>
    </w:p>
    <w:p>
      <w:pPr>
        <w:pStyle w:val="Normal"/>
        <w:autoSpaceDE w:val="false"/>
        <w:ind w:right="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 настоящего постановления оставляю за собой.</w:t>
      </w:r>
    </w:p>
    <w:p>
      <w:pPr>
        <w:pStyle w:val="Normal"/>
        <w:autoSpaceDE w:val="false"/>
        <w:ind w:right="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</w:t>
      </w:r>
    </w:p>
    <w:p>
      <w:pPr>
        <w:pStyle w:val="Normal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вольненского сельского поселения                                  Ю.Г.Скороход</w:t>
      </w:r>
    </w:p>
    <w:p>
      <w:pPr>
        <w:pStyle w:val="Normal"/>
        <w:ind w:left="4239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103" w:hanging="0"/>
        <w:outlineLvl w:val="1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вольненского сельского  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08.11.2016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54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вольненского сельского поселения Канев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молодежной политики в Привольненском сельском поселении </w:t>
      </w:r>
      <w:r>
        <w:rPr>
          <w:rFonts w:cs="Times New Roman" w:ascii="Times New Roman" w:hAnsi="Times New Roman"/>
          <w:b/>
          <w:sz w:val="28"/>
          <w:szCs w:val="28"/>
        </w:rPr>
        <w:t>на 2017-2019 годы</w:t>
      </w:r>
      <w:r>
        <w:rPr>
          <w:b/>
          <w:color w:val="000000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а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иссия Совета</w:t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го сельского поселения Каневского района по социальным вопросам</w:t>
      </w:r>
    </w:p>
    <w:p>
      <w:pPr>
        <w:pStyle w:val="Normal"/>
        <w:spacing w:lineRule="auto" w:line="240" w:before="0" w:after="0"/>
        <w:ind w:left="4245" w:hanging="424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</w:t>
        <w:tab/>
        <w:t xml:space="preserve"> подпрограмм:       не предусмотрены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 муниципально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Привольненского</w:t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Канев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рограмма муниципальной        не предусмотрены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: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омственные целевые                    не предусмотрены</w:t>
      </w:r>
    </w:p>
    <w:p>
      <w:pPr>
        <w:pStyle w:val="Normal"/>
        <w:spacing w:lineRule="auto" w:line="240" w:before="0" w:after="0"/>
        <w:ind w:left="4245" w:hanging="424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и муниципальной                        создание благоприятных условий и </w:t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: </w:t>
        <w:tab/>
        <w:t>возможностей для успешной социализации и эффективной самореализации молодых людей вне зависимости от социального статуса в целях развития и реализации потенциала молодежи в интересах развития Привольненского сельского поселения Каневского района</w:t>
      </w:r>
    </w:p>
    <w:p>
      <w:pPr>
        <w:pStyle w:val="Normal"/>
        <w:spacing w:lineRule="auto" w:line="240" w:before="0" w:after="0"/>
        <w:ind w:left="4245" w:hanging="424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дачи муниципальной                     формирование целостной системы </w:t>
      </w:r>
    </w:p>
    <w:p>
      <w:pPr>
        <w:pStyle w:val="Normal"/>
        <w:spacing w:lineRule="auto" w:line="240" w:before="0" w:after="0"/>
        <w:ind w:left="4245" w:hanging="4245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:                                        обладающей лидерскими навыками инициа- тивной и талантливой молодежи; вовлечение молодежи в социальную практику и ее информирование о потенциальных возможностях собственного развития;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; гражданское и военно-патриотическое воспитание молодежи; творческое и интеллектуальное развитие молодых граждан; формирование здорового образа жизни молодежи в Привольненском сельском поселении Каневского района; 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 организационное, методическое и кадровое обеспечение реализации государственной молодежной политики в Привольненском сельском поселении Каневского района; информационное обеспечение реализации государственной молодежной политики в Привольненском сельском поселении Канев</w:t>
      </w:r>
      <w:r>
        <w:rPr/>
        <w:t>ского райо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5476"/>
      </w:tblGrid>
      <w:tr>
        <w:trPr/>
        <w:tc>
          <w:tcPr>
            <w:tcW w:w="40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: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молодежи Привольненского сельского поселения Каневского района, принявших участие в  мероприятиях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и сроки реализации            2017-2019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й программ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ы бюджетных                   Общий объем финансирова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ссигнований муниципальной   муниципальной программы составляет 60,0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ы:                                  тыс. рублей, из средств местного бюдж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юджета Привольненского сель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), из них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7 год – 2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од – 20, 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 xml:space="preserve">    2018 год – 20, 0 тыс. рублей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могут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вноситься изменения с учетом возможносте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доходной части бюджета поселения 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очередной финансовый год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Характеристика  текущего состояния и прогноз развития соответствующей сферы развития 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ные Правительством Российской Федерации приоритетные задачи социально-экономического развития Российской Федерации потребовали пересмотра самой идеологии реализации молодежной политики - от идеи поддержки молодежи к идее создания условий для повышения степени интеграции молодых граждан страны в социально-экономические, общественно-политические и социокультурные отношения с целью увеличения их вклада в социально-экономическое развитие стра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ществующие тенденции в молодежной среде позволяют выделить в рамках муниципальной целевой программы следующие ключевые пробле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есоответствие потребностям страны жизненных установок молодежи на здоровый образ жиз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едостаточный уровень профориентации и предпринимательской активности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тсутствие интереса у молодежи к участию в общественно-политической жизни общества. У молодежи слабое стремление к общественной деятельности и навыкам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отеря интереса к культурным мероприят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снижения экономической активности, криминализации молодежной сре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месте с тем молодежь обладает значительным потенциалом, который используется не в полной мере, - мобильностью, инициативностью, восприимчивостью к инновационным изменениям, новым технологиям, способностью противодействовать негативным вызова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иальная особенность Программы заключается в постановке и решении задач по обеспечению активного вовлечения молодежи в процессы социально-экономического развития Привольненского сельского поселения, что требует применения новых методов и технологий формирования и реализации Программы, соответствующего ресурсного обеспе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2.Цели, задачи и целевые показатели 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ю Программы является создание условий для успешной социализации и вовлечения молодежи в социально-экономическое развитие Привольненского сельского поселения Каневского района, обеспечение развития и максимального использования демографического, социального, экономического и гражданского потенциала молодых жителей Привольнен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чами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формирование целостной системы поддержки обладающей лидерскими навыками инициативной и талантливой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овлечение молодежи в социальную практику и информирование о потенциальных возможностях собственного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гражданское и военно-патриотическое воспитание молодеж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творческое и интеллектуальное развитие молодых граждан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формирование здорового образа жизни молодежи в Привольненском сельском поселении Кане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содействие решению социально-экономических проблем молодежи, организация трудового воспитания, профессионального самоопределения и занятости молодежи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) организационное методическое и кадровое обеспечение реализации государственной молодежной политики в Привольненском  сельском поселении Каневского райо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информационное обеспечение реализации государственной молодежной политики в Привольненском сельском поселении Каневского район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 программы рассчитана на 2017-2019 годы.</w:t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целевых показателей программы приведен в приложении № 1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программе«Развитие молодежной политики в Привольненском сельском поселении»</w:t>
      </w:r>
    </w:p>
    <w:p>
      <w:pPr>
        <w:pStyle w:val="NoSpacing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3.Перечень  и краткое описание подпрограмм, ведомственных целевых программ  и основных мероприятий муниципальной программы</w:t>
      </w:r>
    </w:p>
    <w:p>
      <w:pPr>
        <w:pStyle w:val="Normal"/>
        <w:ind w:left="4245" w:hanging="424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ы муниципальной  программы- не предусмотрены</w:t>
      </w:r>
    </w:p>
    <w:p>
      <w:pPr>
        <w:pStyle w:val="Normal"/>
        <w:ind w:left="4245" w:hanging="4245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едомственные целевые программы- не предусмотрены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программы планируется проведение мероприятий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, направленных на гражданское и патриотическое воспитание молодеж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, направленных на формирование здорового образа жизни молодеж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, направленных на творческое и интеллектуальное развитие молодеж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, направленных на содействие экономической самостоятельности молодых граждан, социального обслуживания молодежи, поддержку студенческих трудовых отрядов, развитие волонтёрского движения молодеж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, направленных на развитие молодежного, школьного самоуправления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, направленных на развитие молодежного предпринимательства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трудовой и досуговой занятости молодеж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е обеспечение реализации государственной молодежной политик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ольненском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 Каневского района.</w:t>
      </w:r>
    </w:p>
    <w:p>
      <w:pPr>
        <w:pStyle w:val="Normal"/>
        <w:spacing w:lineRule="auto" w:line="240" w:before="0" w:after="0"/>
        <w:rPr>
          <w:rStyle w:val="Style13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приведе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 </w:t>
      </w:r>
      <w:hyperlink w:anchor="sub_104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</w:t>
        </w:r>
      </w:hyperlink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 2 к программе«Развитие молодежной политики в Привольненском сельском поселении»</w:t>
      </w:r>
    </w:p>
    <w:p>
      <w:pPr>
        <w:pStyle w:val="Normal"/>
        <w:spacing w:before="0" w:after="0"/>
        <w:jc w:val="center"/>
        <w:rPr>
          <w:rStyle w:val="Style13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программных мероприятий осуществляется за счет бюджетных средств 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>Привольненског</w:t>
      </w:r>
      <w:r>
        <w:rPr>
          <w:rStyle w:val="Style13"/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. 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: 60,0тыс рублей  00 копеек</w:t>
      </w:r>
    </w:p>
    <w:tbl>
      <w:tblPr>
        <w:tblW w:w="9837" w:type="dxa"/>
        <w:jc w:val="left"/>
        <w:tblInd w:w="-122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817"/>
        <w:gridCol w:w="3440"/>
        <w:gridCol w:w="1980"/>
        <w:gridCol w:w="1620"/>
        <w:gridCol w:w="1980"/>
      </w:tblGrid>
      <w:tr>
        <w:trPr>
          <w:trHeight w:val="375" w:hRule="atLeast"/>
          <w:cantSplit w:val="true"/>
        </w:trPr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ind w:firstLine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 2017 год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overflowPunct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 2018 год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</w:t>
            </w:r>
          </w:p>
          <w:p>
            <w:pPr>
              <w:pStyle w:val="Normal"/>
              <w:widowControl w:val="false"/>
              <w:overflowPunct w:val="false"/>
              <w:ind w:right="432" w:hanging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 2019 год</w:t>
            </w:r>
          </w:p>
          <w:p>
            <w:pPr>
              <w:pStyle w:val="Normal"/>
              <w:tabs>
                <w:tab w:val="clear" w:pos="708"/>
                <w:tab w:val="left" w:pos="4875" w:leader="none"/>
              </w:tabs>
              <w:spacing w:before="0" w:after="200"/>
              <w:ind w:right="16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center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оведение мероприятий для детей и молодежи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ind w:left="-126" w:firstLine="208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napToGrid w:val="false"/>
              <w:spacing w:before="0" w:after="200"/>
              <w:ind w:firstLine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overflowPunct w:val="false"/>
              <w:spacing w:before="0" w:after="200"/>
              <w:ind w:firstLine="72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283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представлено в приложении №3</w:t>
      </w:r>
      <w:r>
        <w:rPr>
          <w:rStyle w:val="Style13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к программе«Развитие молодежной политики в Привольненском сельском поселении»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overflowPunct w:val="false"/>
        <w:ind w:firstLine="709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Методика оценки эффективности реализации муниципальной программы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целевых показателей с их плановыми значениями по результатам отчетного год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вленными задачами основные мероприятия Программы, указанные в Приложении, систематизированы по следующим направлениям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ормирование в молодежной среде гражданского и военно-патриотического воспита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роведение военно-спортивных игр, соревнований, смотров, муниципальных этапов краевых фестивалей, конкурсов, молодежных акций. Подготовка и проведение мероприятий, направленных на профилактику экстремистской деятельности в молодежной среде, связанной с религиозными, политическими и национальными факторами. Подготовка и проведение мероприятий, направленных на повышение общественно-политической активности молодеж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Формирование в молодежной среде приоритета здорового образа жизн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ое направление предполагает проведение конкурсов, спортивных соревнований, мероприятий по профилактике наркомании, безнадзорности и правонарушений несовершеннолетних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Создание условий для развития и реализации творческого потенциала молодежи.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проведение интеллектуальных игр, конкурсов и других мероприятий для молодежи. Организация и проведение музыкальных концертов и фестивалей различных направленност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Содействие социальной адаптации, профессиональному становлению и занятости молодеж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мероприятий по организации и проведении акций, конкурсов и других мероприятий, направленных на социальное обслуживание молодежи, поддержку студенческих трудовых отрядов, развитие волонтерского дви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тие школьного, молодежного самоуправления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и проведение конкурсов, акций, «круглых столов», других мероприятий, направленных на поддержку молодежных инициатив, развитие интереса молодежи к социально-значимой общественной деятельности, популяризацию идеи участи молодых граждан в общественно-политической жизни  района. Размещение информации по данному направлению в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тие молодежного предпринимательс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направления предусматривается организация и проведение конкурсов, акций, «круглых столов», других мероприятий, направленных на популяризацию идеи предпринимательства среди молодежи. Размещение информации по данному направление в сети «Интернет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здание условий для трудовой и досуговой занятости молодеж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правления предусмотрена организация работы дворовых площадок по месту жительства, трудоустройство молодых граждан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Информационно-организационное обеспечение реализации молодежной политик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направления предполагается размещения информации в сети «Интернет» мероприятий в сфере молодежной политики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  <w:t>6. Механизм реализации программы и контроль за ее выполнение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Текущее  управление муниципальной программы осуществляет координатор – финансово-экономический отдел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ивает разработку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рганизует реализацию программы, координацию деятельности исполнителей отдельных мероприятий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имает решение о внесении в установленном порядке изменений в программу и несет ответственность за достижение целевых показателе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уществляет мониторинг отчетов мероприятий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ит оценку эффективности, а также составляет отчет о ходе реализации программы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существляет подготовку предложений по объемам и источникам средств реализации программ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ет ответственность за целевое использование бюджетных средст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мещает информацию о ходе реализации и достигнутых результатах на официальном сайте в сети «Интернет»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муниципальной программы предусматривает развитие нормативной базы, связанной с реализацией федерального и краевого законодательства на территор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района, а также улучшения уровня жизни насе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данной программы осуществляет администрац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иволь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аневского  района.</w:t>
      </w:r>
    </w:p>
    <w:p>
      <w:pPr>
        <w:pStyle w:val="TextBody"/>
        <w:spacing w:lineRule="exact" w:line="322"/>
        <w:ind w:left="20" w:right="40" w:firstLine="840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муниципальной программы осуществляется по отчетным формам, разработанным финансово-экономическим отделом администрации Привольненского сельского поселения Каневского района</w:t>
      </w:r>
    </w:p>
    <w:p>
      <w:pPr>
        <w:pStyle w:val="TextBody"/>
        <w:spacing w:lineRule="exact" w:line="322"/>
        <w:ind w:left="20" w:right="40" w:firstLine="840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ежеквартально до 20 числа месяца ,следующего за отчетным кварталом, предоставляет в финансово-экономический отдел администрации Привольненского сельского поселения  заполненные отчетные формы о  реализации муниципальной программы. 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ординатор муниципальной программы ежегодно, до 15 февраля года, следующего за отчетным годом, направляет в финансово-экономический отдел администрации Привольненского сельского поселения Каневского района доклад о ходе реализации муниципальной программы  и эффективности использования финансовых средств. </w:t>
      </w:r>
    </w:p>
    <w:p>
      <w:pPr>
        <w:pStyle w:val="TextBody"/>
        <w:spacing w:lineRule="exact" w:line="322"/>
        <w:ind w:left="20" w:right="40" w:firstLine="8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должен содержать: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</w:t>
        <w:softHyphen/>
        <w:t>граммы в целом и по каждому отдельном мероприятию муниципальной про</w:t>
        <w:softHyphen/>
        <w:t>граммы в разрезе источников финансирования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программных мероприятий с ука</w:t>
        <w:softHyphen/>
        <w:t>занием причин их невыполнения или неполного выполнения;</w:t>
      </w:r>
    </w:p>
    <w:p>
      <w:pPr>
        <w:pStyle w:val="TextBody"/>
        <w:spacing w:lineRule="exact" w:line="322"/>
        <w:ind w:left="20" w:right="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фактически достигнутых показателей реализа</w:t>
        <w:softHyphen/>
        <w:t>ции муниципальной программы показателям, установленным при утвержде</w:t>
        <w:softHyphen/>
        <w:t>нии программы;</w:t>
      </w:r>
    </w:p>
    <w:p>
      <w:pPr>
        <w:pStyle w:val="TextBody"/>
        <w:spacing w:lineRule="exact" w:line="322"/>
        <w:ind w:left="20" w:right="4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ответствии достигнутых результатов фактическим затра</w:t>
        <w:softHyphen/>
        <w:t>там на реализацию муниципальной программы;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влияния фактических результатов реализации муниципальной программы на различные области социальной сферы и экономики района (мультипликативный эффект по результатам реализации муниципальной программы).</w:t>
      </w:r>
    </w:p>
    <w:p>
      <w:pPr>
        <w:pStyle w:val="TextBody"/>
        <w:spacing w:lineRule="exact" w:line="322"/>
        <w:ind w:left="20" w:right="4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расхож</w:t>
        <w:softHyphen/>
        <w:t>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ind w:left="972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1</w:t>
      </w:r>
    </w:p>
    <w:p>
      <w:pPr>
        <w:pStyle w:val="Normal"/>
        <w:spacing w:lineRule="auto" w:line="228" w:before="0" w:after="0"/>
        <w:ind w:left="972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</w:t>
      </w:r>
    </w:p>
    <w:p>
      <w:pPr>
        <w:pStyle w:val="Normal"/>
        <w:spacing w:lineRule="auto" w:line="228" w:before="0" w:after="0"/>
        <w:ind w:left="9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</w:t>
      </w:r>
    </w:p>
    <w:p>
      <w:pPr>
        <w:pStyle w:val="Normal"/>
        <w:tabs>
          <w:tab w:val="clear" w:pos="708"/>
          <w:tab w:val="left" w:pos="3960" w:leader="none"/>
          <w:tab w:val="left" w:pos="9180" w:leader="none"/>
          <w:tab w:val="left" w:pos="13320" w:leader="none"/>
        </w:tabs>
        <w:spacing w:before="0" w:after="0"/>
        <w:ind w:right="136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ки в Привольненском </w:t>
      </w:r>
    </w:p>
    <w:p>
      <w:pPr>
        <w:pStyle w:val="Normal"/>
        <w:tabs>
          <w:tab w:val="clear" w:pos="708"/>
          <w:tab w:val="left" w:pos="3960" w:leader="none"/>
          <w:tab w:val="left" w:pos="9180" w:leader="none"/>
          <w:tab w:val="left" w:pos="12780" w:leader="none"/>
        </w:tabs>
        <w:spacing w:before="0" w:after="0"/>
        <w:ind w:right="172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м поселении»</w:t>
      </w:r>
    </w:p>
    <w:p>
      <w:pPr>
        <w:pStyle w:val="Normal"/>
        <w:tabs>
          <w:tab w:val="clear" w:pos="708"/>
          <w:tab w:val="left" w:pos="3960" w:leader="none"/>
          <w:tab w:val="left" w:pos="9180" w:leader="none"/>
          <w:tab w:val="left" w:pos="12780" w:leader="none"/>
        </w:tabs>
        <w:spacing w:before="0" w:after="0"/>
        <w:ind w:right="1724" w:hanging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 политики в Привольненском сельском поселении»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8"/>
        <w:gridCol w:w="1275"/>
        <w:gridCol w:w="709"/>
        <w:gridCol w:w="2517"/>
        <w:gridCol w:w="3060"/>
        <w:gridCol w:w="2700"/>
      </w:tblGrid>
      <w:tr>
        <w:trPr>
          <w:tblHeader w:val="true"/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8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-й год </w:t>
            </w:r>
          </w:p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-й год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и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звитие молодежной политики в Привольненском сельском поселении»</w:t>
            </w:r>
          </w:p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хват молодежи Привольненского сельского поселения Каневского района, принявших участие в мероприяти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Ю.Г.Тыщ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  <w:r>
        <w:br w:type="page"/>
      </w:r>
    </w:p>
    <w:p>
      <w:pPr>
        <w:pStyle w:val="Normal"/>
        <w:spacing w:lineRule="auto" w:line="240" w:before="0" w:after="0"/>
        <w:ind w:left="9202" w:firstLine="5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 № 2</w:t>
      </w:r>
    </w:p>
    <w:p>
      <w:pPr>
        <w:pStyle w:val="Normal"/>
        <w:spacing w:lineRule="auto" w:line="228" w:before="0" w:after="0"/>
        <w:ind w:left="972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</w:t>
      </w:r>
    </w:p>
    <w:p>
      <w:pPr>
        <w:pStyle w:val="Normal"/>
        <w:spacing w:lineRule="auto" w:line="228" w:before="0" w:after="0"/>
        <w:ind w:left="9720" w:firstLine="1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</w:t>
      </w:r>
    </w:p>
    <w:p>
      <w:pPr>
        <w:pStyle w:val="Normal"/>
        <w:tabs>
          <w:tab w:val="clear" w:pos="708"/>
          <w:tab w:val="left" w:pos="3960" w:leader="none"/>
          <w:tab w:val="left" w:pos="9180" w:leader="none"/>
          <w:tab w:val="left" w:pos="13320" w:leader="none"/>
        </w:tabs>
        <w:spacing w:before="0" w:after="0"/>
        <w:ind w:right="136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ки в Привольненском </w:t>
      </w:r>
    </w:p>
    <w:p>
      <w:pPr>
        <w:pStyle w:val="Normal"/>
        <w:tabs>
          <w:tab w:val="clear" w:pos="708"/>
          <w:tab w:val="left" w:pos="3960" w:leader="none"/>
          <w:tab w:val="left" w:pos="9180" w:leader="none"/>
          <w:tab w:val="left" w:pos="12780" w:leader="none"/>
        </w:tabs>
        <w:spacing w:before="0" w:after="0"/>
        <w:ind w:right="1724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м поселе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 политики в Привольненском сельском поселении»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56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2205"/>
        <w:gridCol w:w="1440"/>
        <w:gridCol w:w="1440"/>
        <w:gridCol w:w="1794"/>
        <w:gridCol w:w="1891"/>
        <w:gridCol w:w="1653"/>
        <w:gridCol w:w="2126"/>
      </w:tblGrid>
      <w:tr>
        <w:trPr>
          <w:trHeight w:val="518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Непосред-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shd w:fill="FFFFFF" w:val="clear"/>
              </w:rPr>
              <w:t>(к примеру, муниципальный заказчик, главный распорядитель (распорядитель) бюджетных средств, исполнитель)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од реализации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год реализаци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 реализации</w:t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роведение мероприятий для детей и молодеж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дворовых площадок по месту жительства, трудоустройство молодых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льнен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льского поселения Кан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тог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льненског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ельского поселения Каневского район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федераль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 главы администрации Привольне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Ю.Г.Тыщ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lineRule="auto" w:line="228"/>
        <w:ind w:left="9204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28"/>
        <w:ind w:left="920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</w:t>
      </w:r>
    </w:p>
    <w:p>
      <w:pPr>
        <w:pStyle w:val="Normal"/>
        <w:spacing w:lineRule="auto" w:line="228" w:before="0" w:after="0"/>
        <w:ind w:left="9720" w:firstLine="1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грамм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</w:t>
      </w:r>
    </w:p>
    <w:p>
      <w:pPr>
        <w:pStyle w:val="Normal"/>
        <w:tabs>
          <w:tab w:val="clear" w:pos="708"/>
          <w:tab w:val="left" w:pos="3960" w:leader="none"/>
          <w:tab w:val="left" w:pos="10620" w:leader="none"/>
          <w:tab w:val="left" w:pos="14760" w:leader="none"/>
        </w:tabs>
        <w:spacing w:before="0" w:after="0"/>
        <w:ind w:right="-7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литики в Привольненском </w:t>
      </w:r>
    </w:p>
    <w:p>
      <w:pPr>
        <w:pStyle w:val="Normal"/>
        <w:tabs>
          <w:tab w:val="clear" w:pos="708"/>
          <w:tab w:val="left" w:pos="3960" w:leader="none"/>
          <w:tab w:val="left" w:pos="9180" w:leader="none"/>
          <w:tab w:val="left" w:pos="13320" w:leader="none"/>
        </w:tabs>
        <w:spacing w:before="0" w:after="0"/>
        <w:ind w:right="-7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м поселени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нование   ресурсного обеспечения  муниципальной программы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 политики в Привольненском сельском поселени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13 ч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180=15340,00+отчисления 30,2% 4633,00 = 20000,00</w:t>
      </w:r>
      <w:r>
        <w:rPr>
          <w:rFonts w:cs="Times New Roman" w:ascii="Times New Roman" w:hAnsi="Times New Roman"/>
          <w:sz w:val="28"/>
          <w:szCs w:val="28"/>
        </w:rPr>
        <w:t>-2017 год</w:t>
      </w:r>
    </w:p>
    <w:p>
      <w:pPr>
        <w:pStyle w:val="Normal"/>
        <w:rPr/>
      </w:pPr>
      <w:r>
        <w:rPr>
          <w:sz w:val="28"/>
          <w:szCs w:val="28"/>
        </w:rPr>
        <w:t xml:space="preserve">13 чел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1180=15340,00+отчисления 30,2% 4633,00 = 20000,00</w:t>
      </w:r>
      <w:r>
        <w:rPr>
          <w:rFonts w:cs="Times New Roman" w:ascii="Times New Roman" w:hAnsi="Times New Roman"/>
          <w:sz w:val="28"/>
          <w:szCs w:val="28"/>
        </w:rPr>
        <w:t>--2018 год</w:t>
      </w:r>
    </w:p>
    <w:p>
      <w:pPr>
        <w:pStyle w:val="Normal"/>
        <w:rPr/>
      </w:pPr>
      <w:r>
        <w:rPr>
          <w:sz w:val="28"/>
          <w:szCs w:val="28"/>
        </w:rPr>
        <w:t xml:space="preserve">13 чел </w:t>
      </w:r>
      <w:r>
        <w:rPr>
          <w:sz w:val="28"/>
          <w:szCs w:val="28"/>
          <w:lang w:val="en-US"/>
        </w:rPr>
        <w:t xml:space="preserve">x </w:t>
      </w:r>
      <w:r>
        <w:rPr>
          <w:sz w:val="28"/>
          <w:szCs w:val="28"/>
        </w:rPr>
        <w:t>1180=15340,00+отчисления 30,2% 4633,00 = 20000,00</w:t>
      </w:r>
      <w:r>
        <w:rPr>
          <w:rFonts w:cs="Times New Roman" w:ascii="Times New Roman" w:hAnsi="Times New Roman"/>
          <w:sz w:val="28"/>
          <w:szCs w:val="28"/>
        </w:rPr>
        <w:t>--2019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по программе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молодежной политики в Привольненском сельском поселении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0 тыс руб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-экономического отдела                                 С.Н.Радзиховская</w:t>
      </w:r>
    </w:p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077" w:right="1077" w:gutter="0" w:header="709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ЛИСТ СОГЛАСОВАНИЯ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екта постановления администрации Привольненского сельского поселения Каневского района от </w:t>
      </w:r>
      <w:r>
        <w:rPr>
          <w:rFonts w:cs="Times New Roman" w:ascii="Times New Roman" w:hAnsi="Times New Roman"/>
          <w:sz w:val="28"/>
          <w:szCs w:val="28"/>
          <w:u w:val="single"/>
          <w:shd w:fill="FFFFFF" w:val="clear"/>
        </w:rPr>
        <w:t>08.11.2016  № 154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ind w:right="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молодежной </w:t>
      </w:r>
    </w:p>
    <w:p>
      <w:pPr>
        <w:pStyle w:val="Normal"/>
        <w:spacing w:lineRule="auto" w:line="240"/>
        <w:ind w:right="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итики в Привольненском сельском поселении на 2017-2019 год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подготовлен и внесен: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общего отдела администрации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ольненского сельского поселения</w:t>
        <w:tab/>
        <w:tab/>
        <w:tab/>
        <w:tab/>
        <w:tab/>
        <w:t>О.Н.Левченко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оект согласован:</w:t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28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алист 1 категории администрации</w:t>
      </w:r>
    </w:p>
    <w:p>
      <w:pPr>
        <w:pStyle w:val="Normal"/>
        <w:spacing w:lineRule="auto" w:line="228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вольненского сельского поселения</w:t>
        <w:tab/>
        <w:tab/>
        <w:tab/>
        <w:tab/>
        <w:t xml:space="preserve"> Е.А.Степанченко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1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1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9">
    <w:name w:val=" Знак Знак9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8">
    <w:name w:val=" Знак Знак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 Знак Знак6"/>
    <w:qFormat/>
    <w:rPr>
      <w:sz w:val="22"/>
      <w:szCs w:val="22"/>
    </w:rPr>
  </w:style>
  <w:style w:type="character" w:styleId="5">
    <w:name w:val=" Знак Знак5"/>
    <w:qFormat/>
    <w:rPr>
      <w:sz w:val="22"/>
      <w:szCs w:val="22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3">
    <w:name w:val=" Знак Знак3"/>
    <w:qFormat/>
    <w:rPr/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аголовок"/>
    <w:basedOn w:val="Normal"/>
    <w:next w:val="TextBody"/>
    <w:qFormat/>
    <w:pPr>
      <w:keepNext w:val="true"/>
      <w:widowControl w:val="false"/>
      <w:suppressAutoHyphens w:val="true"/>
      <w:autoSpaceDE w:val="false"/>
      <w:spacing w:lineRule="auto" w:line="240" w:before="240" w:after="120"/>
    </w:pPr>
    <w:rPr>
      <w:rFonts w:ascii="Arial" w:hAnsi="Arial" w:eastAsia="Lucida Sans Unicode" w:cs="Tahoma"/>
      <w:sz w:val="28"/>
      <w:szCs w:val="28"/>
      <w:lang w:bidi="ru-RU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7:45:00Z</dcterms:created>
  <dc:creator>YTopolyan</dc:creator>
  <dc:description/>
  <cp:keywords/>
  <dc:language>en-US</dc:language>
  <cp:lastModifiedBy>user</cp:lastModifiedBy>
  <cp:lastPrinted>2016-11-08T12:03:00Z</cp:lastPrinted>
  <dcterms:modified xsi:type="dcterms:W3CDTF">2016-11-08T09:05:00Z</dcterms:modified>
  <cp:revision>18</cp:revision>
  <dc:subject/>
  <dc:title>Внимание</dc:title>
</cp:coreProperties>
</file>