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2" w:leader="none"/>
          <w:tab w:val="left" w:pos="6912" w:leader="none"/>
        </w:tabs>
        <w:ind w:left="6244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РИЛОЖЕНИЕ №</w:t>
      </w:r>
      <w:r>
        <w:rPr>
          <w:color w:val="000000"/>
          <w:szCs w:val="28"/>
          <w:lang w:val="ru-RU"/>
        </w:rPr>
        <w:t>3</w:t>
      </w:r>
    </w:p>
    <w:p>
      <w:pPr>
        <w:pStyle w:val="Normal"/>
        <w:ind w:left="5812" w:hanging="5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 программе</w:t>
      </w:r>
    </w:p>
    <w:p>
      <w:pPr>
        <w:pStyle w:val="Normal"/>
        <w:tabs>
          <w:tab w:val="clear" w:pos="708"/>
          <w:tab w:val="left" w:pos="7560" w:leader="none"/>
        </w:tabs>
        <w:ind w:right="-125"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деятельности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ольненского сельского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вершенствование механизмов управления развития Привольне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109"/>
      </w:tblGrid>
      <w:tr>
        <w:trPr>
          <w:trHeight w:val="750" w:hRule="atLeast"/>
        </w:trPr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10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оржественных и юбилейных мероприятий, праздничных дней и памятных д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граждан и коллективов за активное участие в общественной жизни, творческий материально – финансовый вклад в развитие Привольненского сельского поселения и другие за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ощрение работников учреждений и жителей Привольненского сельского поселения в связи с юбилейными датами, значимыми событиями, а также за активное участие в подготовке и проведении культурно – досуг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изготовление бланков поздравительной корреспонденции, подарков, цветов для поощрения.</w:t>
            </w:r>
          </w:p>
          <w:p>
            <w:pPr>
              <w:pStyle w:val="Style19"/>
              <w:spacing w:before="0" w:after="0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ланков поздравительной корреспонденции, рамок, подарков и цветов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ланков поздравительной корреспонденции, букетов.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ConsPlusNonformat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.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0" w:hRule="atLeast"/>
        </w:trPr>
        <w:tc>
          <w:tcPr>
            <w:tcW w:w="4244" w:type="dxa"/>
            <w:tcBorders/>
          </w:tcPr>
          <w:p>
            <w:pPr>
              <w:pStyle w:val="ConsPlusNonformat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right="-5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из средств бюджета Привольненского сельского поселения Каневского района.  Общий объем финансирования составляет 150,0 тыс. рублей, в том числе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50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0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0,0 тыс.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программа реализует мероприятия по признанию заслуг  личности обществом на местном уровне. </w:t>
      </w:r>
    </w:p>
    <w:p>
      <w:pPr>
        <w:pStyle w:val="Normal"/>
        <w:widowControl w:val="false"/>
        <w:jc w:val="both"/>
        <w:textAlignment w:val="top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позволит усовершенствовать систему работы при проведении организационных мероприятий на территории Привольненского сельского поселения Каневского района, создать дополнительную мотивацию к эффективной деятельности и выразить признание созидательным и инициативным людям, внесшим вклад в развитие Привольненского сельского поселения Каневского района.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, задачи, целевые показатели достижения целей и решения задач, сроки и этапы реализации Подпрограммы 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sz w:val="28"/>
          <w:szCs w:val="28"/>
        </w:rPr>
        <w:t>- организация и проведение торжественных и юбилейных мероприятий;</w:t>
      </w:r>
    </w:p>
    <w:p>
      <w:pPr>
        <w:pStyle w:val="Normal"/>
        <w:widowControl w:val="false"/>
        <w:jc w:val="both"/>
        <w:textAlignment w:val="top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ответственности и материальной заинтересованности руководителей организаций и отдельных граждан Привольненского сельского поселения Каневского района в результатах работы;</w:t>
      </w:r>
    </w:p>
    <w:p>
      <w:pPr>
        <w:pStyle w:val="Normal"/>
        <w:widowControl w:val="false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совершенствование системы работы при проведении организационных мероприятий на территории Привольненского сельского поселения Каневского района;</w:t>
      </w:r>
    </w:p>
    <w:p>
      <w:pPr>
        <w:pStyle w:val="Normal"/>
        <w:widowControl w:val="false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ествование жителей поселения во время памятных и юбилейных дат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остижения указанной цели необходимо решение ряда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ощрение граждан и коллективов за активное участие в общественной жизни, творческий материально – финансовый вклад в развитие Привольненского сельского поселения и другие за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ощрение работников учреждений и жителей Привольненского сельского поселения в связи с юбилейными датами, значимыми событиями, а также за активное участие в подготовке и проведении культурно – досуг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изготовление бланков поздравительной корреспонденции, подарков, цветов для поощ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2017 – 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/>
      </w:pPr>
      <w:r>
        <w:rPr>
          <w:bCs/>
          <w:sz w:val="28"/>
          <w:szCs w:val="28"/>
        </w:rPr>
        <w:t>Перечень  мероприятий подпрограммы по  основным направлениям, объемы и источники их финансирования приведены ниже  в приложении №3.1 к подпрограмм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5" w:leader="none"/>
          <w:tab w:val="center" w:pos="496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предполагается осуществлять за счет средств бюджета </w:t>
      </w:r>
      <w:r>
        <w:rPr>
          <w:bCs/>
          <w:color w:val="000000"/>
          <w:sz w:val="28"/>
          <w:szCs w:val="28"/>
        </w:rPr>
        <w:t>Привольненского</w:t>
      </w:r>
      <w:r>
        <w:rPr>
          <w:sz w:val="28"/>
          <w:szCs w:val="28"/>
        </w:rPr>
        <w:t xml:space="preserve"> сельского поселения Каневского района.   Всего на реализацию подпрограммы из средств бюджета Привольненского сельского поселения Каневского района предполагается направить 150,0 тысяч рублей</w:t>
      </w:r>
    </w:p>
    <w:tbl>
      <w:tblPr>
        <w:tblW w:w="9292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3805"/>
        <w:gridCol w:w="2000"/>
        <w:gridCol w:w="1797"/>
        <w:gridCol w:w="1690"/>
      </w:tblGrid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(тыс. руб.), всего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ёты произведены на основании смет администрации Привольненского сельского поселения Каневского района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можны корректировки финансирования мероприятий в ходе реализации подпрограммы по изменению поставленных задач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ганизации и проведению юбилейных, торжественных мероприятий, памятных д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вышению имиджа професс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выполнени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строится на принципах партнерства, четкого разграничения полномочий и ответственности всех исполн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подпрограммы – администрация Привольненского сельского поселения Кан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ее реализации курирует работу органов территориального самоуправ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слаженный механизм работы исполнителей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исполнения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 главы администрации Привольненск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Ю.Г.Тыщ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202" w:firstLine="105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.1</w:t>
      </w:r>
    </w:p>
    <w:p>
      <w:pPr>
        <w:pStyle w:val="Normal"/>
        <w:ind w:left="9202" w:firstLine="10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firstLine="126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овершенствование механиз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развития Привольне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механизмов управления развития Привольненского сельского поселения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1579"/>
        <w:gridCol w:w="1440"/>
        <w:gridCol w:w="1440"/>
        <w:gridCol w:w="1260"/>
        <w:gridCol w:w="2040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108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ых и юбилейных мероприятий, праздничных дней и памятных да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8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работников учреждений и жителей Привольненского сельского поселения в связи с юбилейными датами, значимыми событиями, а также за активное участие в подготовке и проведении культурно – досуговых мероприят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№ 1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 по организации и проведению торжественных и юбилейных мероприятий,праздничных дней и памятных да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>
          <w:trHeight w:val="11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 главы администрации Приво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Ю.Г.Тыщенк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958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5400"/>
        </w:tabs>
        <w:ind w:left="54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cs="Times New Roman"/>
      <w:sz w:val="28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b/>
      <w:bCs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Прижатый влево"/>
    <w:basedOn w:val="Normal"/>
    <w:qFormat/>
    <w:pPr>
      <w:widowControl w:val="false"/>
      <w:suppressAutoHyphens w:val="true"/>
    </w:pPr>
    <w:rPr>
      <w:rFonts w:ascii="Arial" w:hAnsi="Arial" w:eastAsia="Calibri" w:cs="Arial"/>
      <w:color w:val="00000A"/>
      <w:lang w:eastAsia="zh-CN"/>
    </w:rPr>
  </w:style>
  <w:style w:type="paragraph" w:styleId="Style22">
    <w:name w:val="Нормальный (таблица)"/>
    <w:basedOn w:val="Normal"/>
    <w:qFormat/>
    <w:pPr>
      <w:widowControl w:val="false"/>
      <w:suppressAutoHyphens w:val="true"/>
      <w:jc w:val="both"/>
    </w:pPr>
    <w:rPr>
      <w:rFonts w:ascii="Arial" w:hAnsi="Arial" w:eastAsia="Calibri" w:cs="Arial"/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27:00Z</dcterms:created>
  <dc:creator>ConsultantPlus</dc:creator>
  <dc:description/>
  <cp:keywords/>
  <dc:language>en-US</dc:language>
  <cp:lastModifiedBy>user</cp:lastModifiedBy>
  <cp:lastPrinted>2016-11-08T10:28:00Z</cp:lastPrinted>
  <dcterms:modified xsi:type="dcterms:W3CDTF">2016-11-08T07:29:00Z</dcterms:modified>
  <cp:revision>33</cp:revision>
  <dc:subject/>
  <dc:title/>
</cp:coreProperties>
</file>