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2" w:leader="none"/>
          <w:tab w:val="left" w:pos="6912" w:leader="none"/>
        </w:tabs>
        <w:ind w:left="6244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РИЛОЖЕНИЕ №</w:t>
      </w:r>
      <w:r>
        <w:rPr>
          <w:color w:val="000000"/>
          <w:szCs w:val="28"/>
          <w:lang w:val="ru-RU"/>
        </w:rPr>
        <w:t>4</w:t>
      </w:r>
    </w:p>
    <w:p>
      <w:pPr>
        <w:pStyle w:val="Normal"/>
        <w:ind w:left="5812" w:hanging="5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 программе</w:t>
      </w:r>
    </w:p>
    <w:p>
      <w:pPr>
        <w:pStyle w:val="Normal"/>
        <w:tabs>
          <w:tab w:val="clear" w:pos="708"/>
          <w:tab w:val="left" w:pos="7560" w:leader="none"/>
        </w:tabs>
        <w:ind w:right="-125"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деятельности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ольненского сельского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еализация функций муниципального образования, связанных с общегосударственным управлени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0"/>
      </w:tblGrid>
      <w:tr>
        <w:trPr>
          <w:trHeight w:val="2108" w:hRule="atLeast"/>
        </w:trPr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ривольненского сельского поселения Каневского района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административно-управленческих процес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функций муниципального образования, связанных с общегосударственным управление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пущение использования нелицензионного программн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ащение информационных систем требуемыми средствами защиты информации и антивирусными программ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ежная, непрерывная работа существующих технических, программных средств, информационных систем и серви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ационно-справоч-ными систем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лиграфической и бланочной продукцией.</w:t>
            </w:r>
          </w:p>
          <w:p>
            <w:pPr>
              <w:pStyle w:val="Style19"/>
              <w:spacing w:before="0" w:after="0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лиграфической продукции, обеспечение информационно-справочной и информационно-технологической системой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  подпрограммы</w:t>
            </w:r>
          </w:p>
          <w:p>
            <w:pPr>
              <w:pStyle w:val="ConsPlusNon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нформационных систем</w:t>
            </w:r>
          </w:p>
        </w:tc>
      </w:tr>
      <w:tr>
        <w:trPr>
          <w:trHeight w:val="993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.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0" w:hRule="atLeast"/>
        </w:trPr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right="-5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из средств бюджета Привольненского сельского поселения Каневского района.  Общий объем финансирования составляет 0,0 тыс. рублей, в том числе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ль информационных технологий в решении задач, стоящих перед органами местного самоуправления, растет с каждым годом. Повышается технологическая сложность внедряемых решений, растут требования к надежности вычислительной техники, информационных и телекоммуникационных систем, квалификации персонал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, когда зависимость управленческих процессов от информационных технологий становится критической, жизненно важно обеспечивать  надежную и производительную работу информационных систем, вычислительной техники, иметь развитую и отказоустойчивую телекоммуникационную инфраструктуру, обеспечивать безопасность информации. </w:t>
      </w:r>
    </w:p>
    <w:p>
      <w:pPr>
        <w:pStyle w:val="ConsPlusNormal"/>
        <w:widowControl/>
        <w:numPr>
          <w:ilvl w:val="0"/>
          <w:numId w:val="0"/>
        </w:numPr>
        <w:ind w:right="-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существующих проблем требует  комплексного и последовательного подхода, который предполагает использование программно – целевых методов, обеспечивающих проведения скоординированных организационно-технологических мероприятий и согласованных действий в рамках единой политики.</w:t>
      </w:r>
    </w:p>
    <w:p>
      <w:pPr>
        <w:pStyle w:val="ConsPlusNormal"/>
        <w:widowControl/>
        <w:numPr>
          <w:ilvl w:val="0"/>
          <w:numId w:val="0"/>
        </w:numPr>
        <w:ind w:right="-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, задачи, целевые показатели достижения целей и решения задач, сроки и этапы реализации Подпрограммы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ременное общество характеризуется высоким уровнем развития информационных и телекоммуникационных технологий и их интенсивным использование. Поэтому основной целью и задачей Подпрограммы является повышение эффективности административно-управленческих процесс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уровня обеспеченности служащих необходимыми программными средств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актуальных информационно-справочных сист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истем защиты данных, антивирусных сист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еобходимым полиграфическим и бланочным материа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2017 – 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/>
      </w:pPr>
      <w:r>
        <w:rPr>
          <w:bCs/>
          <w:sz w:val="28"/>
          <w:szCs w:val="28"/>
        </w:rPr>
        <w:t>Перечень  мероприятий подпрограммы по  основным направлениям, объемы и источники их финансирования приведены ниже  в приложении № 4.1 к подпрограм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5" w:leader="none"/>
          <w:tab w:val="center" w:pos="496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на реализацию подпрограммы из средств бюджета Привольненского сельского поселения Каневского района предполагается направить 0,0 тысяч рублей</w:t>
      </w:r>
    </w:p>
    <w:tbl>
      <w:tblPr>
        <w:tblW w:w="9292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3805"/>
        <w:gridCol w:w="2000"/>
        <w:gridCol w:w="1797"/>
        <w:gridCol w:w="1690"/>
      </w:tblGrid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(тыс. руб.), всего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ёты произведены на основании смет администрации Привольненского сельского поселения Каневского района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можны корректировки финансирования мероприятий в ходе реализации подпрограммы по изменению поставленных задач.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рограммы будет способств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допущение использования нелицензионного программного 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снащению информационных систем требуемыми средствами защиты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жной, непрерывной работе существующих технических, программных средств, информационных систем и сервис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выполнени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строится на принципах партнерства, четкого разграничения полномочий и ответственности всех исполн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подпрограммы – администрация Привольненского сельского поселения Кан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ее реализации курирует работу органов территориального самоуправ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слаженный механизм работы исполнителей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исполнения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 главы администрации Приво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Ю.Г.Тыщенк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920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4.1</w:t>
      </w:r>
    </w:p>
    <w:p>
      <w:pPr>
        <w:pStyle w:val="Normal"/>
        <w:ind w:right="566" w:firstLine="6840"/>
        <w:jc w:val="center"/>
        <w:rPr/>
      </w:pPr>
      <w:r>
        <w:rPr>
          <w:sz w:val="28"/>
          <w:szCs w:val="28"/>
        </w:rPr>
        <w:t xml:space="preserve">к подпрограмме  «Реализация </w:t>
      </w:r>
    </w:p>
    <w:p>
      <w:pPr>
        <w:pStyle w:val="Normal"/>
        <w:ind w:right="566" w:firstLine="6840"/>
        <w:jc w:val="center"/>
        <w:rPr/>
      </w:pPr>
      <w:r>
        <w:rPr>
          <w:sz w:val="28"/>
          <w:szCs w:val="28"/>
        </w:rPr>
        <w:t xml:space="preserve">функций муниципального образования, </w:t>
      </w:r>
    </w:p>
    <w:p>
      <w:pPr>
        <w:pStyle w:val="Normal"/>
        <w:ind w:right="566" w:firstLine="6840"/>
        <w:jc w:val="center"/>
        <w:rPr/>
      </w:pPr>
      <w:r>
        <w:rPr>
          <w:sz w:val="28"/>
          <w:szCs w:val="28"/>
        </w:rPr>
        <w:t>связанных с общегосударственным управлением»</w:t>
      </w:r>
    </w:p>
    <w:p>
      <w:pPr>
        <w:pStyle w:val="Normal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функций муниципального образования, связанных с общегосударственным управлением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1843"/>
        <w:gridCol w:w="1842"/>
        <w:gridCol w:w="1418"/>
        <w:gridCol w:w="76"/>
        <w:gridCol w:w="1260"/>
        <w:gridCol w:w="1620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469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67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0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административно-управленческих процес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0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муниципального образования, связанных с общегосударственным управл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№ 1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исполнению бюджета Привольненского сельского поселения Каневского райо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>
          <w:trHeight w:val="11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 главы администрации Привольне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невского района                                  </w:t>
        <w:tab/>
        <w:tab/>
        <w:tab/>
        <w:tab/>
        <w:tab/>
        <w:t xml:space="preserve">   Ю.Г.Тыщенк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" w:hanging="0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cs="Times New Roman"/>
      <w:sz w:val="28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b/>
      <w:bCs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1">
    <w:name w:val="Знак Знак8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370"/>
    </w:pPr>
    <w:rPr>
      <w:rFonts w:eastAsia="Times New Roma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3:00Z</dcterms:created>
  <dc:creator>ConsultantPlus</dc:creator>
  <dc:description/>
  <cp:keywords/>
  <dc:language>en-US</dc:language>
  <cp:lastModifiedBy>user</cp:lastModifiedBy>
  <cp:lastPrinted>2016-11-08T10:31:00Z</cp:lastPrinted>
  <dcterms:modified xsi:type="dcterms:W3CDTF">2016-11-08T07:31:00Z</dcterms:modified>
  <cp:revision>30</cp:revision>
  <dc:subject/>
  <dc:title/>
</cp:coreProperties>
</file>