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рядку принятия реш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работке, формировании, реализ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и эффективности реализ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програм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вольне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нев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рганизация быстрого реагирования по вопросу жизнедеятельности населения Привольненского  сельского поселения Кан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0"/>
      </w:tblGrid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е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е сельского поселения Каневского района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ыстрого реагирования по вопросу безопасности жизнедеятельности населения Привольненское сельского поселения Кане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истрация входящих звонков для быстрого реагирования на обращение граждан по вопросу безопасности и жизнедеятель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в надлежащем состоянии здания и территории администрации;</w:t>
            </w:r>
          </w:p>
          <w:p>
            <w:pPr>
              <w:pStyle w:val="Style19"/>
              <w:spacing w:before="0" w:after="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я входящих звонков для быстрого реагирования на обращение граждан по вопросу безопасно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-5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1656,0  тыс. рублей, в том числе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году – 552,0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52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52,0 тыс. рублей;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программа реализует мероприятия по признанию заслуг  личности обществом на местном уровне. </w:t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Повышение безопасности и защищенности населения и критически важных объектов от указанных угроз является одной из важнейших задач, направленных на обеспечение безопасности жизнедеятельности и стабильного социально-экономического развития поселения. Одним из методов решения этой проблемы является создание специальных служб, обеспечивающих оперативную помощь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деятельности органов местного самоуправления муниципального образования в области обеспечения безопасности жизнедеятельности населения и на основе опыта практической реализации основных положений Федерального закона от 6 октября 2003 г. № 131-ФЗ «Об общих принципах организации местного самоуправления в Российской Федерации» в части вопросов,  основные усилия будут сконцентрированы на реализации следующего комплекса мероприятий. Создание на базе единой дежурно-диспетчерской службы муниципального образования, как органа повседневного управления муниципального уровня, системы обеспечения вызова экстренных оперативных служб</w:t>
      </w:r>
      <w:r>
        <w:rPr/>
        <w:t>.</w:t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программа позволит усовершенствовать систему работы при проведении организационных мероприятий на территории Привольненское сельского поселения Каневского района, создать дополнительную мотивацию к эффективной деятельности.</w:t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sz w:val="28"/>
          <w:szCs w:val="28"/>
        </w:rPr>
        <w:t>- регистрация входящих звонков для быстрого реагирования на обращение граждан по вопросу безопасности и жизнедеятельности населения;</w:t>
      </w:r>
    </w:p>
    <w:p>
      <w:pPr>
        <w:pStyle w:val="Normal"/>
        <w:widowControl w:val="false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держание в надлежащем состоянии здания и территории администра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2017 – 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 w:val="28"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7.1 к подпрограмме</w:t>
      </w:r>
      <w:r>
        <w:rPr>
          <w:bCs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на реализацию подпрограммы из средств бюджета Привольненского сельского поселения Каневского района предполагается направить 1656,0 тысяч руб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805"/>
        <w:gridCol w:w="2000"/>
        <w:gridCol w:w="1797"/>
        <w:gridCol w:w="1690"/>
      </w:tblGrid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(тыс. руб.), всего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6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0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0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0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ёты произведены на основании смет администрации Привольненского сельского поселения Каневск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ю быстрого реагирования по вопросу безопасности жизнедеятельности населения Привольненского сельского поселения Каневского райо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выполн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строится на принципах партнерства, четкого разграничения полномочий и ответственности всех исполн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администрация Привольненского сельского поселения Ка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ее реализации курирует работу органов территориального самоуправл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слаженный механизм работы исполнителей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исполнения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.главы  администраци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ольненского сельского поселения                             Ю.Г.Тыщ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20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7.1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я </w:t>
      </w:r>
    </w:p>
    <w:p>
      <w:pPr>
        <w:pStyle w:val="Normal"/>
        <w:ind w:left="9202" w:hanging="0"/>
        <w:rPr/>
      </w:pPr>
      <w:r>
        <w:rPr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ind w:left="9202" w:hanging="0"/>
        <w:rPr/>
      </w:pPr>
      <w:r>
        <w:rPr>
          <w:sz w:val="28"/>
          <w:szCs w:val="28"/>
        </w:rPr>
        <w:t xml:space="preserve">и оценки эффективности реализации 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вольн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 xml:space="preserve"> </w:t>
      </w:r>
      <w:r>
        <w:rPr/>
        <w:t>«</w:t>
      </w:r>
      <w:r>
        <w:rPr>
          <w:bCs/>
          <w:sz w:val="28"/>
          <w:szCs w:val="28"/>
        </w:rPr>
        <w:t>Организация быстрого реагирования по вопросу жизнедеятельности населения Привольненского  сельского поселения Кане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1220"/>
        <w:gridCol w:w="1259"/>
        <w:gridCol w:w="1206"/>
        <w:gridCol w:w="1418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ыстрого реагирования по вопросу безопасности жизнедеятельности населения Привольненского сельского поселения Каневского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входящих звонков для быстрого реагирования на обращение граждан по вопросу безопасности и жизнедеятель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в надлежащем состоянии здания и территории администрац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№ 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рганизации быстрого реагирования по вопросу безопасности жизнедеятельности населения Привольненского сельского поселения Кане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о сельского поселения Каневского района</w:t>
            </w:r>
          </w:p>
        </w:tc>
      </w:tr>
      <w:tr>
        <w:trPr>
          <w:trHeight w:val="11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9106"/>
      </w:tblGrid>
      <w:tr>
        <w:trPr/>
        <w:tc>
          <w:tcPr>
            <w:tcW w:w="443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 Привольненского сельского поселения</w:t>
            </w:r>
          </w:p>
        </w:tc>
        <w:tc>
          <w:tcPr>
            <w:tcW w:w="9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>Тыщенко Ю.Г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170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cs="Times New Roman"/>
      <w:sz w:val="28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b/>
      <w:bCs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1:00Z</dcterms:created>
  <dc:creator>ConsultantPlus</dc:creator>
  <dc:description/>
  <cp:keywords/>
  <dc:language>en-US</dc:language>
  <cp:lastModifiedBy>user</cp:lastModifiedBy>
  <cp:lastPrinted>2016-11-08T10:39:00Z</cp:lastPrinted>
  <dcterms:modified xsi:type="dcterms:W3CDTF">2016-11-08T07:42:00Z</dcterms:modified>
  <cp:revision>14</cp:revision>
  <dc:subject/>
  <dc:title>ПРИЛОЖЕНИЕ 10</dc:title>
</cp:coreProperties>
</file>