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17579549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приВОЛЬНЕ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05.12.201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№ </w:t>
      </w:r>
      <w:r>
        <w:rPr>
          <w:sz w:val="28"/>
          <w:szCs w:val="28"/>
          <w:u w:val="single"/>
        </w:rPr>
        <w:t>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 программы «Кадров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сферы культуры Привольн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 главы администрации (губернатора)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2-2013 годы», 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твердить муниципальную целевую программу «Кадровое обеспечение сферы культуры Привольненского сельского поселения на 201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ab/>
        <w:t>4. Постановл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Ю.Г.Скор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17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                           Привольненского сельского поселения</w:t>
      </w:r>
    </w:p>
    <w:p>
      <w:pPr>
        <w:pStyle w:val="Normal"/>
        <w:ind w:left="17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анев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8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ЦЕЛЕВАЯ 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Кадровое обеспечение сферы культуры Привольнен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на 2013год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Кадровое обеспечение сферы культуры Привольненского сельского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на 2013год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граммы: </w:t>
        <w:tab/>
        <w:tab/>
        <w:tab/>
        <w:tab/>
        <w:t xml:space="preserve">муниципальная целевая программа </w:t>
      </w:r>
    </w:p>
    <w:p>
      <w:pPr>
        <w:pStyle w:val="Normal"/>
        <w:spacing w:before="0" w:after="0"/>
        <w:ind w:left="354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Кадровое обеспечение сферы культуры </w:t>
      </w:r>
    </w:p>
    <w:p>
      <w:pPr>
        <w:pStyle w:val="Normal"/>
        <w:spacing w:before="0" w:after="0"/>
        <w:ind w:left="354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вольненского сельского поселения на </w:t>
      </w:r>
    </w:p>
    <w:p>
      <w:pPr>
        <w:pStyle w:val="Normal"/>
        <w:spacing w:before="0" w:after="0"/>
        <w:ind w:left="354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2013 год»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Заказчик программы: </w:t>
        <w:tab/>
        <w:tab/>
        <w:tab/>
        <w:t xml:space="preserve">администрация Привольненск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 Каневского райо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ь программы:</w:t>
        <w:tab/>
        <w:tab/>
        <w:tab/>
        <w:tab/>
        <w:t>осуществление денежных выплат</w:t>
      </w:r>
    </w:p>
    <w:p>
      <w:pPr>
        <w:pStyle w:val="Normal"/>
        <w:spacing w:before="0" w:after="0"/>
        <w:ind w:left="2832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имулирующего характера работникам </w:t>
      </w:r>
    </w:p>
    <w:p>
      <w:pPr>
        <w:pStyle w:val="Normal"/>
        <w:spacing w:before="0" w:after="0"/>
        <w:ind w:left="354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культуры, </w:t>
      </w:r>
    </w:p>
    <w:p>
      <w:pPr>
        <w:pStyle w:val="Normal"/>
        <w:spacing w:before="0" w:after="0"/>
        <w:ind w:left="354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кусства и кинематограф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дачи программы:</w:t>
        <w:tab/>
        <w:tab/>
        <w:tab/>
        <w:t xml:space="preserve">стимулирование работников сферы </w:t>
      </w:r>
    </w:p>
    <w:p>
      <w:pPr>
        <w:pStyle w:val="Normal"/>
        <w:spacing w:before="0" w:after="0"/>
        <w:ind w:left="354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ультуры в целях сохранения и привлечения </w:t>
      </w:r>
    </w:p>
    <w:p>
      <w:pPr>
        <w:pStyle w:val="Normal"/>
        <w:spacing w:before="0" w:after="0"/>
        <w:ind w:left="354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ысококвалифицированных кадро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роки реализации                                    2013  год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ероприятий программы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ем и источник                                 объем финансирования программы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финансирования бюджета                    составляет 144тыс. рублей из средст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й программы :                    бюджета Привольненского сельск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.Содержание  проблемы и обоснование необходимости ее реш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ными методами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Низкая заработная плата руководителей, бухгалтеров и работников муниципальных учреждений культуры способствует утечке высококвалифицированных кадров, и как следствие снижение качества муниципальных услуг оказываемых этими учреждениями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работникам муниципальных учреждений культуры, искусства и кинематографии будут способствовать привлечению профессиональных кадров, и как следствие улучшению качества услу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результаты реализации мероприятий программы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Улучшение качества оказываемых услуг, привлечение квалифицированных   специалистов. Стимулирование работников муниципальных учреждений культур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3.Мероприятия програм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лучатели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 получателей выпл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имулирующие выплат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ям учрежден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мулирующие выпл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никам бухгалтерии учрежден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000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Организация управления программой и контроль над ходом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ее выполнения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Контроль над ходом выполнения программы осуществляет администрация Привольненского сельского поселения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>Контроль над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етным форма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Привольненского сельского поселения                    О.Ю.Недвиг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54:00Z</dcterms:created>
  <dc:creator>User</dc:creator>
  <dc:description/>
  <cp:keywords/>
  <dc:language>en-US</dc:language>
  <cp:lastModifiedBy>user</cp:lastModifiedBy>
  <dcterms:modified xsi:type="dcterms:W3CDTF">2012-12-10T08:28:00Z</dcterms:modified>
  <cp:revision>6</cp:revision>
  <dc:subject/>
  <dc:title/>
</cp:coreProperties>
</file>