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вольненского сельског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Heading2"/>
        <w:spacing w:before="0" w:after="0"/>
        <w:ind w:left="4253" w:hanging="57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eastAsia="ru-RU"/>
        </w:rPr>
        <w:t>05.08.202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eastAsia="ru-RU"/>
        </w:rPr>
        <w:t>8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Источники финансирования дефицита бюджета Приволь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 за 2 квартал 202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источников финансирования дефицито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ов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/>
        <w:t xml:space="preserve">                                                                                                               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3118"/>
        <w:gridCol w:w="1731"/>
      </w:tblGrid>
      <w:tr>
        <w:trPr>
          <w:trHeight w:val="58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 за 2 квартал 2024 год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, тыс. рублей</w:t>
            </w:r>
          </w:p>
        </w:tc>
      </w:tr>
      <w:tr>
        <w:trPr>
          <w:trHeight w:val="133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– всего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4697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8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4777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1121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63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 экономического отдела                            С.Н.Радзих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пользователь</dc:creator>
  <dc:description/>
  <cp:keywords/>
  <dc:language>en-US</dc:language>
  <cp:lastModifiedBy>Левченко</cp:lastModifiedBy>
  <cp:lastPrinted>2024-08-05T10:26:00Z</cp:lastPrinted>
  <dcterms:modified xsi:type="dcterms:W3CDTF">2024-08-05T07:26:00Z</dcterms:modified>
  <cp:revision>63</cp:revision>
  <dc:subject/>
  <dc:title>ПРИЛОЖЕНИЕ №3</dc:title>
</cp:coreProperties>
</file>