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88"/>
        <w:gridCol w:w="1260"/>
        <w:gridCol w:w="1260"/>
      </w:tblGrid>
      <w:tr>
        <w:trPr>
          <w:trHeight w:val="315" w:hRule="atLeast"/>
        </w:trPr>
        <w:tc>
          <w:tcPr>
            <w:tcW w:w="9828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</w:t>
            </w:r>
            <w:r>
              <w:rPr>
                <w:bCs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            </w:t>
            </w:r>
            <w:r>
              <w:rPr>
                <w:bCs/>
              </w:rPr>
              <w:t>к Постановле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660" w:hRule="atLeast"/>
        </w:trPr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Прогноза социально-экономического развития Привольненского сельского поселения Каневского района за 2025-2027 года  </w:t>
            </w:r>
          </w:p>
        </w:tc>
      </w:tr>
      <w:tr>
        <w:trPr>
          <w:trHeight w:val="27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3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480" w:hRule="atLeast"/>
        </w:trPr>
        <w:tc>
          <w:tcPr>
            <w:tcW w:w="5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,77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77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,77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,34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41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0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6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98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6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98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5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05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05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3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06,65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изводство мяса, тыс.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7,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производство мяса,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6,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нсервы плодоовощные, тыс.руб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0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90,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 руб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746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466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4679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08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08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0890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430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22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2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2465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3,8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 - всего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- всего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13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13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,25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7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     </w:t>
            </w:r>
            <w:r>
              <w:rPr>
                <w:sz w:val="20"/>
                <w:szCs w:val="20"/>
                <w:highlight w:val="yellow"/>
              </w:rPr>
              <w:t>17,39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7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17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9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        </w:t>
            </w: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2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9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4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52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65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8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7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3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800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15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5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5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,5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8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44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,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сооружениями, кв. м. на 1 тыс. на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4,2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5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,7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8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4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,3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,94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5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8,1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тротуаров, км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зеленых насаждений, шт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отремонтированных водопроводных сетей км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ст Привольненского сельского поселения Каневского район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В. Аетбаева</w:t>
            </w:r>
          </w:p>
        </w:tc>
      </w:tr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A1%3AE145"/>
      <w:bookmarkStart w:id="1" w:name="RANGE!A1%3AE145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26:00Z</dcterms:created>
  <dc:creator>USER</dc:creator>
  <dc:description/>
  <cp:keywords/>
  <dc:language>en-US</dc:language>
  <cp:lastModifiedBy>Зоя</cp:lastModifiedBy>
  <cp:lastPrinted>2024-10-15T14:32:00Z</cp:lastPrinted>
  <dcterms:modified xsi:type="dcterms:W3CDTF">2024-10-17T12:24:00Z</dcterms:modified>
  <cp:revision>157</cp:revision>
  <dc:subject/>
  <dc:title>Приложение</dc:title>
</cp:coreProperties>
</file>